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19"/>
        <w:gridCol w:w="2394"/>
        <w:gridCol w:w="310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rvizio Ego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zione Ego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rvizio WS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ration W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EstrarreDatiStruttu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getEstrarreDatiStruttur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EstrarreDatiStruttur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tEstrarreDatiStruttur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lceglie</cp:lastModifiedBy>
  <dcterms:modified xsi:type="dcterms:W3CDTF">2016-09-14T11:09:00Z</dcterms:modified>
  <cp:revision>18</cp:revision>
  <dc:subject/>
  <dc:title/>
</cp:coreProperties>
</file>